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берез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48-49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и, позбавленої батьківського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, 5, 11 Закону України «Про забезпечення організаційно-правових умов соціального захисту дітей-сиріт та дітей,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малолітній дитині ФЕДОСЕНКО Софії Сергіївні, ******** року народження, яка зареєстрована за адресою: с. Пилятин,                 вул. ******** Чернігівського району Чернігівської області, перебуває у КНП «Прилуцький обласний будинок дитини «Надія» Чернігівської обласної ради (Чернігівська область, м. Прилуки, вул. ********), статус дитини, позбавленої батьківського піклування.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сновку лікарсько-консультативної комісії закладу  охорони здоров’я про наявність у батька, матері дитини тривалої хвороби, яка перешкоджає виконанню батьківських обов’язків, виданого КНП «Козелецька лікарня інтенсивного лікування» Козелецької селищної ради від 22.02.2023 року № 55, мати дитини, ФЕДОСЕНКО Альона Миколаївна, має тривалу хворобу, яка перешкоджає виконанню нею батьківських обов’язків.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 дитини, ФЕДОСЕНКО Сергій Ігорович, записаний відповідно до частини першої статті 135 Сімейного кодексу України, згідно з витягом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№ ********, виданим Козелецьким відділом державної реєстрації актів цивільного стану у Чернігівському районі Чернігівської області Північно-Східного міжрегіонального управління  Міністерства юстиції (м. Суми) від 25.06.2021 року.</w:t>
      </w:r>
    </w:p>
    <w:p>
      <w:pPr>
        <w:pStyle w:val="Normal"/>
        <w:autoSpaceDE w:val="false"/>
        <w:ind w:right="-185"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</w:t>
      </w:r>
      <w:r>
        <w:rPr>
          <w:sz w:val="28"/>
          <w:szCs w:val="28"/>
          <w:lang w:val="uk-UA"/>
        </w:rPr>
        <w:t xml:space="preserve">питань діяльності виконавчих органів ради Золотаревську О.О. 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hanging="0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20:00Z</dcterms:created>
  <dc:creator>Ponomarenkosp252106</dc:creator>
  <dc:description/>
  <cp:keywords/>
  <dc:language>en-US</dc:language>
  <cp:lastModifiedBy>Пользователь Windows</cp:lastModifiedBy>
  <dcterms:modified xsi:type="dcterms:W3CDTF">2023-03-15T14:27:00Z</dcterms:modified>
  <cp:revision>13</cp:revision>
  <dc:subject/>
  <dc:title> </dc:title>
</cp:coreProperties>
</file>